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upply of a Human Resources Information System (HRIS) - 03 - PRO555CAB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6 of the tender submission form from each legal entity and subcontractor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 including every consortium member, and capacity-providing entities 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Technical offer (as per Annex II +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8:00Z</dcterms:created>
  <dc:creator/>
  <dc:description/>
  <cp:keywords/>
  <dc:language>en-US</dc:language>
  <cp:lastModifiedBy/>
  <dcterms:modified xsi:type="dcterms:W3CDTF">2024-10-30T12:32:00Z</dcterms:modified>
  <cp:revision>1</cp:revision>
  <dc:subject/>
  <dc:title/>
</cp:coreProperties>
</file>