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ly of IT Equipment Servers and SAN storage - 28 - PRO520LAD-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rFonts w:cs="Calibri"/>
          <w:sz w:val="22"/>
          <w:highlight w:val="yellow"/>
        </w:rPr>
        <w:t>Situations of exclusion concerning natural or legal persons with power of representation, decision-making or control over t</w:t>
      </w:r>
      <w:r>
        <w:rPr/>
        <w: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t>Situa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rFonts w:cs="Calibri"/>
          <w:b/>
          <w:bCs/>
        </w:rPr>
        <w:t>Selection criteria applicable to all consortium members/subcontractors</w:t>
      </w:r>
      <w:r>
        <w:rPr/>
        <w:t>/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22:00Z</dcterms:created>
  <dc:creator/>
  <dc:description/>
  <cp:keywords/>
  <dc:language>en-US</dc:language>
  <cp:lastModifiedBy/>
  <dcterms:modified xsi:type="dcterms:W3CDTF">2024-09-11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