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upply of IT Equipment Servers and SAN storage - 28 - PRO520LAD-2024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6 of the tender submission form from each legal entity and subcontractor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 completed Financial Identification form of the lead applica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2"/>
                <w:szCs w:val="22"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Legal entity file and the supporting documents, duly completed and signed for each legal entity identified under point 1 of the application form, (Subcontractors are only obliged to provide the legal entity file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 including every consortium member, and capacity-providing entitie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Technical offer (as per Annex II +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23:00Z</dcterms:created>
  <dc:creator/>
  <dc:description/>
  <cp:keywords/>
  <dc:language>en-US</dc:language>
  <cp:lastModifiedBy/>
  <dcterms:modified xsi:type="dcterms:W3CDTF">2024-09-18T08:26:00Z</dcterms:modified>
  <cp:revision>1</cp:revision>
  <dc:subject/>
  <dc:title/>
</cp:coreProperties>
</file>