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UfM Community of Practices on the nexus Gender and Climate Change - 30 - PRO535SCA-2024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above amount must not be broken down further. 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50,000.00 (VAT not included), will be eliminated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57:00Z</dcterms:created>
  <dc:creator/>
  <dc:description/>
  <cp:keywords/>
  <dc:language>en-US</dc:language>
  <cp:lastModifiedBy/>
  <dcterms:modified xsi:type="dcterms:W3CDTF">2024-09-16T1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