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fM Community of Practices on the nexus Gender and Climate Change - 30 - PRO535SCA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/>
                <w:lang w:val="en-GB" w:eastAsia="en-GB"/>
              </w:rPr>
              <w:t>Experts list (as per Annex IV) and CV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The CVs of the key experts. Each CV must be confined to 5 pages and only one CV should be provided for each position identified in the Terms of Reference. Note that the CV's of non- experts must not be submitt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8:00Z</dcterms:created>
  <dc:creator/>
  <dc:description/>
  <cp:keywords/>
  <dc:language>en-US</dc:language>
  <cp:lastModifiedBy/>
  <dcterms:modified xsi:type="dcterms:W3CDTF">2024-09-16T10:59:00Z</dcterms:modified>
  <cp:revision>1</cp:revision>
  <dc:subject/>
  <dc:title/>
</cp:coreProperties>
</file>