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Mediterranean countries training to mobilize GCF for WEFE projects - 20 - PRO522WEB-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0"/>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1"/>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2"/>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5 years</w:t>
      </w:r>
      <w:r>
        <w:rPr>
          <w:rStyle w:val="FootnoteCharacters"/>
          <w:rStyle w:val="FootnoteAnchor"/>
          <w:rFonts w:cs="Calibri" w:ascii="Calibri" w:hAnsi="Calibri"/>
          <w:sz w:val="22"/>
          <w:szCs w:val="22"/>
          <w:lang w:val="en-GB"/>
        </w:rPr>
        <w:footnoteReference w:id="13"/>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5"/>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20 - PRO522WEB-2024</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6"/>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Mediterranean countries training to mobilize GCF for WEFE projects - 20 - PRO522WEB-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7"/>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8"/>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9"/>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1">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2">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3">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5">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6">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7">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8">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9">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43:00Z</dcterms:created>
  <dc:creator/>
  <dc:description/>
  <cp:keywords/>
  <dc:language>en-US</dc:language>
  <cp:lastModifiedBy/>
  <dcterms:modified xsi:type="dcterms:W3CDTF">2024-07-19T1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