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Digital Transformation of Water Sector: Strategic Planning &amp; Capacity Development - 17 - PRO512WEB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and subcontractor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statements of exclusivity and availability (Key exper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completed Financial Identification form of the lead applica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2"/>
                <w:szCs w:val="22"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Legal entity file and the supporting documents, duly completed and signed for each legal entity identified under point 1 of the application form, (Subcontractors are only obliged to provide the legal entity file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 including every consortium member, and capacity-providing entitie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Cs/>
                <w:lang w:val="en-GB"/>
              </w:rPr>
              <w:t>The name and address of the proposed auditor or audit firm that will be in charge of producing the expenditure verification report(s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CV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CVs of the key experts. Each CV must be confined to 5 pages and only one CV should be provided for each position identified in the Terms of Reference. Note that the CV's of non- 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Supporting documents for the key experts prop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19:00Z</dcterms:created>
  <dc:creator/>
  <dc:description/>
  <cp:keywords/>
  <dc:language>en-US</dc:language>
  <cp:lastModifiedBy/>
  <dcterms:modified xsi:type="dcterms:W3CDTF">2024-06-14T08:41:00Z</dcterms:modified>
  <cp:revision>1</cp:revision>
  <dc:subject/>
  <dc:title/>
</cp:coreProperties>
</file>