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Roadmap for the implementation of the 2021 UfM Ministerial Declaration on Sustainable Blue Economy and related Monitoring, Reporting and Evaluation system - 03 - PRO478WEB-2023</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0" w:type="dxa"/>
        <w:jc w:val="left"/>
        <w:tblInd w:w="567" w:type="dxa"/>
        <w:tblLayout w:type="fixed"/>
        <w:tblCellMar>
          <w:top w:w="0" w:type="dxa"/>
          <w:left w:w="108" w:type="dxa"/>
          <w:bottom w:w="0" w:type="dxa"/>
          <w:right w:w="108" w:type="dxa"/>
        </w:tblCellMar>
      </w:tblPr>
      <w:tblGrid>
        <w:gridCol w:w="1275"/>
        <w:gridCol w:w="4395"/>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43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rFonts w:ascii="Calibri" w:hAnsi="Calibri" w:cs="Calibri"/>
          <w:sz w:val="22"/>
          <w:szCs w:val="22"/>
          <w:highlight w:val="green"/>
          <w:lang w:val="en-GB"/>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5"/>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6"/>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7"/>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8"/>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9"/>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vertAlign w:val="superscript"/>
                <w:lang w:val="en-GB"/>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0"/>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1"/>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2"/>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4"/>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services – 03 - PRO478WEB-2023</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5"/>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Roadmap for the implementation of the 2021 UfM Ministerial Declaration on Sustainable Blue Economy and related Monitoring, Reporting and Evaluation system - 03 - PRO478WEB-2023</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6"/>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vertAlign w:val="superscript"/>
                <w:lang w:val="en-GB"/>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7"/>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8"/>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5">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6">
    <w:p>
      <w:pPr>
        <w:pStyle w:val="Footnote"/>
        <w:spacing w:before="0" w:after="0"/>
        <w:ind w:left="142" w:hanging="142"/>
        <w:jc w:val="both"/>
        <w:rPr>
          <w:rFonts w:ascii="Calibri" w:hAnsi="Calibri" w:cs="Calibri"/>
          <w:lang w:val="en-US"/>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7">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8">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9">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0">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1">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2">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3">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5">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6">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7">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8">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28:00Z</dcterms:created>
  <dc:creator/>
  <dc:description/>
  <cp:keywords/>
  <dc:language>en-US</dc:language>
  <cp:lastModifiedBy/>
  <dcterms:modified xsi:type="dcterms:W3CDTF">2023-12-0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