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lineRule="auto" w:line="276" w:before="0" w:after="0"/>
        <w:ind w:left="0" w:hanging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ANEXO I+II:</w:t>
        <w:tab/>
      </w:r>
      <w:r>
        <w:rPr>
          <w:rFonts w:cs="Calibri" w:ascii="Calibri" w:hAnsi="Calibri"/>
          <w:i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sz w:val="22"/>
          <w:szCs w:val="22"/>
          <w:lang w:val="es-ES"/>
        </w:rPr>
        <w:t>ESPECIFICACIONES TÉCNICAS + OFERTA TÉCNICA</w:t>
      </w:r>
    </w:p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Título del contrato: Suministro de energía eléctrica para las nuevas oficinas de la Secretaría de la Unión por el Mediterráneo (UpM)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191" w:leader="none"/>
        </w:tabs>
        <w:spacing w:lineRule="auto" w:line="276" w:before="0" w:after="0"/>
        <w:jc w:val="both"/>
        <w:outlineLvl w:val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Referencia de publicación: Suministro eléctrico para las nuevas oficinas de la UpM -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s-ES"/>
        </w:rPr>
        <w:t>12 - PRO229LAD-2019</w:t>
      </w:r>
    </w:p>
    <w:p>
      <w:pPr>
        <w:pStyle w:val="Normal"/>
        <w:tabs>
          <w:tab w:val="clear" w:pos="720"/>
          <w:tab w:val="left" w:pos="7491" w:leader="none"/>
        </w:tabs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 Órgano de Contratación debe cumplimentar las columnas 1-2</w:t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 licitador debe cumplimentar las columnas 3-4</w:t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a columna 5 queda reservada para el Comité de Evaluación 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exo III — Oferta técnica del contratista</w:t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s licitadores deberán cumplimentar la plantilla que figura en las páginas siguientes: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columna 2 ha de ser cumplimentada por el Órgano de Contratación y recoge las especificaciones requeridas (no deberá ser modificada por el licitador)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columna 3 ha de ser cumplimentada por el licitador y debe precisar qué es lo que se ofrece (por ejemplo las expresiones «conforme» o «sí» no son suficientes); 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lumna 4 permite al licitador hacer observaciones sobre el suministro propuesto y presentar, en su caso, referencias a la documentación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sible documentación facilitada debe indicar (destacar, marcar) claramente los modelos ofrecidos y las opciones incluidas, en su caso, de modo que los evaluadores puedan ver la configuración exacta. Las ofertas que no permitan identificar con exactitud los modelos y las especificaciones podrán ser rechazadas por el Comité de Evaluación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oferta deberá ser lo suficientemente clara como para permitir a los evaluadores efectuar una comparación sencilla entre las especificaciones requeridas y las ofertadas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4253"/>
        <w:gridCol w:w="2835"/>
        <w:gridCol w:w="1984"/>
      </w:tblGrid>
      <w:tr>
        <w:trPr>
          <w:tblHeader w:val="true"/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úmero de artícul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cificaciones requerid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cificaciones ofertad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Notas, observaciones, ref. a la document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Notas del Comité de Evaluación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Suministro de electricidad</w:t>
            </w:r>
          </w:p>
          <w:p>
            <w:pPr>
              <w:pStyle w:val="Text2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Suministro de electricidad para los puntos de consumo del edificio </w:t>
            </w: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de la calle Pedro i Pons 9-11, planta 9 puerta 1ra y 2da  / planta 11 puerta 1ra y 2da de Barcelona. Potencia de 17,321 KW. La Secretaría requiere realizar esta licitación para contratar el servicio de suministro eléctrico para las plantas 9 y 11. Cada una de las plantas cuenta con aproximadamente 300 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s-ES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 xml:space="preserve"> y acogerán cada una de ellas aproximadamente a 12 person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Equipos de medida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Solicitud, instalación, mantenimiento, verificaciones, inspecciones y posibles averías de los equipos de medi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s-ES"/>
              </w:rPr>
              <w:t xml:space="preserve">Servicio de atención al cliente 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 adjudicatario pondrá a disposición de la UpM un teléfono de atención al cliente disponible 24 horas todos los días del año para resolver cualquier anomalía del suministro.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 xml:space="preserve">Gestor/es de cuenta 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El adjudicatario designará una/s persona/s que realizará/n la coordinación operativa del servicio. Estas designaciones ya deberán consignarse en la oferta técnica, incluyendo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- Nombre y apellidos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- Teléfono de contacto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- Dirección de correo electrónic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15 de enero de 2016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2191" w:leader="none"/>
      </w:tabs>
      <w:spacing w:before="120" w:after="120"/>
      <w:rPr/>
    </w:pPr>
    <w:r>
      <w:rPr/>
      <w:tab/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02:00Z</dcterms:created>
  <dc:creator/>
  <dc:description/>
  <cp:keywords/>
  <dc:language>en-US</dc:language>
  <cp:lastModifiedBy/>
  <dcterms:modified xsi:type="dcterms:W3CDTF">2019-02-25T08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