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  <w:highlight w:val="yellow"/>
          <w:lang w:val="es-ES"/>
        </w:rPr>
      </w:pPr>
      <w:r>
        <w:rPr>
          <w:rFonts w:cs="Calibri" w:ascii="Calibri" w:hAnsi="Calibri"/>
          <w:sz w:val="22"/>
          <w:szCs w:val="22"/>
          <w:highlight w:val="yellow"/>
          <w:lang w:val="es-ES"/>
        </w:rPr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NEXO IV: Oferta Financier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ES" w:eastAsia="en-US"/>
        </w:rPr>
        <w:t>Leasing del vehículo oficial de la UpM - 20 - PRO194LAD-2018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ab/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2290"/>
        <w:gridCol w:w="26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Cantid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Costes unitario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TOTAL (IVA no incluido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 w:eastAsia="en-US"/>
              </w:rPr>
              <w:t>Cuotas mensu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4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lt;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s-ES"/>
              </w:rPr>
              <w:t>cant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gt; euro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lt;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s-ES"/>
              </w:rPr>
              <w:t>cant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gt; eur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" w:eastAsia="en-US"/>
              </w:rPr>
              <w:t>Valor residual</w:t>
            </w:r>
            <w:r>
              <w:rPr>
                <w:rStyle w:val="EndnoteCharacters"/>
                <w:rStyle w:val="EndnoteAnchor"/>
                <w:rFonts w:cs="Calibri" w:ascii="Calibri" w:hAnsi="Calibri"/>
                <w:b/>
                <w:bCs/>
                <w:sz w:val="22"/>
                <w:szCs w:val="22"/>
                <w:lang w:val="es-ES" w:eastAsia="en-US"/>
              </w:rPr>
              <w:end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lt;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s-ES"/>
              </w:rPr>
              <w:t>cant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gt; euro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lt;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s-ES"/>
              </w:rPr>
              <w:t>cant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gt; euros</w:t>
            </w:r>
          </w:p>
        </w:tc>
      </w:tr>
      <w:tr>
        <w:trPr/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Coste 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lt;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s-ES"/>
              </w:rPr>
              <w:t>cantidad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&gt; euro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 w:ascii="Calibri" w:hAnsi="Calibri"/>
          <w:sz w:val="22"/>
          <w:szCs w:val="22"/>
          <w:lang w:val="es-ES"/>
        </w:rPr>
        <w:t>Las cantidades anteriores no puede ser desglosadas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  <w:t xml:space="preserve">Ofertas financieras que sobrepasen el presupuesto máximo disponible para el contrato -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63.200,00 </w:t>
      </w: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  <w:t>Euros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(IVA no incluido) - </w:t>
      </w: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  <w:t>no serán admisibles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pacing w:val="-2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es-ES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lang w:val="es-ES"/>
        </w:rPr>
        <w:t>Valor residual: igual a una cuota mensua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rFonts w:ascii="Arial" w:hAnsi="Arial" w:cs="Arial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08:00Z</dcterms:created>
  <dc:creator/>
  <dc:description/>
  <cp:keywords/>
  <dc:language>en-US</dc:language>
  <cp:lastModifiedBy/>
  <dcterms:modified xsi:type="dcterms:W3CDTF">2018-06-18T0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