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lineRule="auto" w:line="276" w:before="0" w:after="0"/>
        <w:ind w:left="0" w:hanging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ANEXO I+II:</w:t>
        <w:tab/>
      </w:r>
      <w:r>
        <w:rPr>
          <w:rFonts w:cs="Calibri" w:ascii="Calibri" w:hAnsi="Calibri"/>
          <w:i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sz w:val="22"/>
          <w:szCs w:val="22"/>
          <w:lang w:val="es-ES"/>
        </w:rPr>
        <w:t>ESPECIFICACIONES TÉCNICAS + OFERTA TÉCNICA</w:t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lineRule="auto" w:line="276" w:before="0" w:after="0"/>
        <w:ind w:left="0" w:hanging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191" w:leader="none"/>
        </w:tabs>
        <w:spacing w:lineRule="auto" w:line="276" w:before="0" w:after="0"/>
        <w:jc w:val="both"/>
        <w:outlineLvl w:val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Título del contrato: Suministro mediante arrendamiento financiero con opción de compra del vehículo oficial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191" w:leader="none"/>
        </w:tabs>
        <w:spacing w:lineRule="auto" w:line="276" w:before="0" w:after="0"/>
        <w:jc w:val="both"/>
        <w:outlineLvl w:val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7491" w:leader="none"/>
        </w:tabs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 de publicación: Leasing del vehículo oficial de la UpM - 20 - PRO194LAD-2018</w:t>
      </w:r>
    </w:p>
    <w:p>
      <w:pPr>
        <w:pStyle w:val="Normal"/>
        <w:tabs>
          <w:tab w:val="clear" w:pos="720"/>
          <w:tab w:val="left" w:pos="7491" w:leader="none"/>
        </w:tabs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El Órgano de Contratación debe cumplimentar las columnas 1-2</w:t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El licitador debe cumplimentar las columnas 3-4</w:t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La columna 5 queda reservada para el Comité de Evaluación 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Anexo III — Oferta técnica del contratista</w:t>
      </w:r>
    </w:p>
    <w:p>
      <w:pPr>
        <w:pStyle w:val="Normal"/>
        <w:spacing w:lineRule="auto" w:line="276" w:before="0" w:after="0"/>
        <w:ind w:left="567" w:hanging="567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Los licitadores deberán cumplimentar la plantilla que figura en las páginas siguientes: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La columna 2 ha de ser cumplimentada por el Órgano de Contratación y recoge las especificaciones requeridas (no deberá ser modificada por el licitador)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la columna 3 ha de ser cumplimentada por el licitador y debe precisar qué es lo que se ofrece (por ejemplo las expresiones «conforme» o «sí» no son suficientes); 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la columna 4 permite al licitador hacer observaciones sobre el suministro propuesto y presentar, en su caso, referencias a la documentación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>La posible documentación facilitada debe indicar (destacar, marcar) claramente el modelo ofrecido y las opciones incluidas, en su caso, de modo que los evaluadores puedan ver la configuración exacta. Las ofertas que no permitan identificar con exactitud el modelo y las especificaciones podrán ser rechazadas por el Comité de Evaluación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La oferta deberá ser lo suficientemente clara como para permitir a los evaluadores efectuar una comparación sencilla entre las especificaciones requeridas y las ofertadas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4394"/>
        <w:gridCol w:w="2268"/>
        <w:gridCol w:w="2127"/>
      </w:tblGrid>
      <w:tr>
        <w:trPr>
          <w:tblHeader w:val="true"/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1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Número de artícu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2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Especificaciones requerid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Especificaciones ofertad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Notas, observaciones, ref. a la document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Notas del Comité de Evaluación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Turismo Berlina siguiendo los detalles técnicos especificados debajo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1. Motor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1.1. Gasolina – enchufable con un mínimo de 250CV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2. Transmisión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2.1 Transmisión automática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3.Interior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3.1. Asientos de piel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4. Exterior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4.1 Color: gris oscuro Metalizado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EQUIPAMIENT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ambio automáti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18"LAL radios con funcionamiento averí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Tornillo antirrob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ontrol de presión de neumátic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Dispositivo de alarma con mando a distanc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Sistema de carga variab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Paquete retrovisores exteriores amplia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Faros antiniebla de L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Llamada de Emergencia Intelig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omunicación inalámbrica entre el vehículo y Marca del vehículo para que el Servicio Oficial pueda acceder a los datos del vehículo rápida y fácilmente. Para garantizar un servicio personalizado para el vehículo, así como una rápida reacción en caso de que se presente algún proble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Tecnologías de asistencia al conductor basadas en las interconexiones vehículo-conductor, vehículo-vehículo y vehículo-exterior, por ejemplo: predicción del tiempo, la situación de hoteles, farmacias o parkings, o incluso realizar una búsqueda online con Goog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Servicios Remot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ontrol de distancia en aparcamient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ontrol electrónico de la suspensi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Neumáticos con funcionamiento en caso de averí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Acristalamiento de protección sola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Faros de Led autoadaptabl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Climatizado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Asistente para luz de carreter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Sistema preventivo de protección de pasajeros. En caso de producirse una situación de conducción crítica, los cinturones de seguridad delanteros se pretensan y los asientos con regulación eléctrica de las plazas delanteras y traseras se colocan en posición vertical, y las ventanillas se cierran a la vez que el techo solar, si lo ha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uadro de instrumentos multifuncion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Sistema de navegación Professional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Información del tráfico en tiempo re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6" w:hanging="284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Sistema de telefonía con carga inalámbr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SERVICIOS COMPLEMENTARIOS:</w:t>
            </w:r>
          </w:p>
          <w:p>
            <w:pPr>
              <w:pStyle w:val="Normal"/>
              <w:spacing w:lineRule="auto" w:line="276" w:before="0" w:after="0"/>
              <w:ind w:left="323" w:hanging="323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1.</w:t>
              <w:tab/>
              <w:t>Mantenimiento premium mínimo 4 años o 100.000 km</w:t>
            </w:r>
          </w:p>
          <w:p>
            <w:pPr>
              <w:pStyle w:val="Normal"/>
              <w:spacing w:lineRule="auto" w:line="276" w:before="0" w:after="0"/>
              <w:ind w:left="323" w:hanging="323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2.</w:t>
              <w:tab/>
              <w:t>Garantía de reparación de mínimo 4 añ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Seguro a todo riesgo por la duración del lea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  <w:r>
        <w:br w:type="page"/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Vehículo de sustitución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  <w:lang w:val="es-ES"/>
        </w:rPr>
        <w:t>Cuando un vehículo objeto del presente contrato deba estar en el taller más de 1 día, se facilitará un vehículo de sustitución, que será de características similares al contratado y puesto a disposición en un periodo máximo de 2 días laborables a partir del momento de comunicación de la avería o siniestro con reparación. La comunicación se hará al contratista por correo electrónico.</w:t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l vehículo de sustitución, que será entregado y puesto a disposición en las dependencias de la UpM, sin que esto comporte gasto ni tramites adicionales por Ia UpM, hasta que el vehículo principal salga del taller o bien sea sustituido definitivament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15 de enero de 2016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2191" w:leader="none"/>
      </w:tabs>
      <w:spacing w:before="120" w:after="120"/>
      <w:rPr/>
    </w:pPr>
    <w:r>
      <w:rPr/>
      <w:tab/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/>
      <w:sz w:val="28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>
      <w:rFonts w:ascii="Arial" w:hAnsi="Arial" w:cs="Arial"/>
      <w:b/>
      <w:i w:val="false"/>
      <w:sz w:val="2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42:00Z</dcterms:created>
  <dc:creator/>
  <dc:description/>
  <cp:keywords/>
  <dc:language>en-US</dc:language>
  <cp:lastModifiedBy/>
  <dcterms:modified xsi:type="dcterms:W3CDTF">2018-06-18T07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